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ACHMENT 5: ELECTRONIC FUNDS TRANSFER FORM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YMENT INFORMATION PLAN</w:t>
        <w:br/>
        <w:t>TREASURY FINANCIAL COMMUNICATIONS SYS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information requested on this form concerning your financial institution should be available through your company’s Treasurer or financial institu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of Company:</w:t>
        <w:tab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dress:</w:t>
        <w:tab/>
        <w:t>______________________________________________________________________________</w:t>
      </w:r>
    </w:p>
    <w:p>
      <w:pPr>
        <w:pStyle w:val="Normal"/>
        <w:ind w:left="144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720" w:firstLine="720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ract Number:</w:t>
        <w:tab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act Person:</w:t>
        <w:tab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hone Number:</w:t>
        <w:tab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of Financial Institution:</w:t>
        <w:tab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dress of Financial Institution:</w:t>
      </w:r>
    </w:p>
    <w:p>
      <w:pPr>
        <w:pStyle w:val="Normal"/>
        <w:ind w:firstLine="360"/>
        <w:rPr/>
      </w:pPr>
      <w:r>
        <w:rPr/>
        <w:t>_________________________________________________________________________________________</w:t>
      </w:r>
    </w:p>
    <w:p>
      <w:pPr>
        <w:pStyle w:val="Normal"/>
        <w:ind w:firstLine="360"/>
        <w:rPr/>
      </w:pPr>
      <w:r>
        <w:rPr/>
        <w:t>_________________________________________________________________________________________</w:t>
      </w:r>
    </w:p>
    <w:p>
      <w:pPr>
        <w:pStyle w:val="Normal"/>
        <w:ind w:firstLine="360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ancial Institution’s 9-digit ABA Identifying Number for routing transfer of funds:</w:t>
      </w:r>
    </w:p>
    <w:p>
      <w:pPr>
        <w:pStyle w:val="Normal"/>
        <w:ind w:firstLine="360"/>
        <w:rPr/>
      </w:pPr>
      <w:r>
        <w:rPr/>
        <w:t>__  __  __  __  __  __  __  __  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count Number of your financial institution to be credited with funds:</w:t>
        <w:tab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count is a (   ) Checking or (   ) Savi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any’s 9-digit Tax ID number:</w:t>
        <w:tab/>
        <w:t>__  __  __  __  __  __  __  __  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mall Company (  )</w:t>
        <w:tab/>
        <w:tab/>
        <w:t>Large Company (  )</w:t>
      </w:r>
    </w:p>
    <w:p>
      <w:pPr>
        <w:pStyle w:val="Normal"/>
        <w:ind w:firstLine="360"/>
        <w:rPr/>
      </w:pPr>
      <w:r>
        <w:rPr/>
        <w:t>Minority Owned (  )</w:t>
        <w:tab/>
        <w:tab/>
        <w:t>Non-Minority Owned (  )</w:t>
        <w:tab/>
        <w:tab/>
        <w:t>Female  Owned ( 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ract Numbers associated with this information (List all contracts for which payments are to be made to this accoun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any Representative’s Signature:</w:t>
        <w:tab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racting Officer’s Signature:</w:t>
        <w:tab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racting Officer’s Telephone Number:</w:t>
        <w:tab/>
        <w:t>__________________________________________________</w:t>
      </w:r>
    </w:p>
    <w:p>
      <w:pPr>
        <w:pStyle w:val="Normal"/>
        <w:ind w:left="2160" w:firstLine="720"/>
        <w:rPr/>
      </w:pPr>
      <w:r>
        <w:rPr/>
        <w:t>Office Symbol:</w:t>
        <w:tab/>
        <w:t>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6"/>
      <w:jc w:val="left"/>
      <w:rPr/>
    </w:pPr>
    <w:r>
      <w:rPr/>
      <w:t>Attachment 5</w:t>
      <w:tab/>
      <w:tab/>
      <w:tab/>
      <w:tab/>
      <w:tab/>
      <w:tab/>
      <w:tab/>
      <w:tab/>
      <w:t xml:space="preserve">BAA </w:t>
    </w:r>
    <w:r>
      <w:rPr>
        <w:szCs w:val="24"/>
      </w:rPr>
      <w:t>000-02-R-0008</w:t>
    </w:r>
  </w:p>
  <w:p>
    <w:pPr>
      <w:pStyle w:val="Normal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jc w:val="cent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jc w:val="right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1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2z0">
    <w:name w:val="WW8Num102z0"/>
    <w:qFormat/>
    <w:rPr>
      <w:b w:val="false"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8:11:00Z</dcterms:created>
  <dc:creator>harterw</dc:creator>
  <dc:description/>
  <dc:language>en-US</dc:language>
  <cp:lastModifiedBy>Dr. William E. Harter</cp:lastModifiedBy>
  <dcterms:modified xsi:type="dcterms:W3CDTF">2001-09-21T20:01:00Z</dcterms:modified>
  <cp:revision>7</cp:revision>
  <dc:subject/>
  <dc:title>ATTACHMENT 7: ELECTRONIC FUNDS TRANSFER FORM</dc:title>
</cp:coreProperties>
</file>